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УТВЕРЖДЕН</w:t>
      </w:r>
    </w:p>
    <w:p>
      <w:pPr>
        <w:pStyle w:val="2"/>
        <w:spacing w:lineRule="auto" w:line="240" w:before="0" w:after="0"/>
        <w:ind w:left="5529" w:hanging="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529" w:hanging="61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15.11.2021 г. № 198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лавных администраторов доходов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а 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</w:tr>
      <w:tr>
        <w:trPr>
          <w:trHeight w:val="181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00</w:t>
            </w: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1 03 0223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4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5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6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1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2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3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4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01 02080 01 1000 11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5 03010 01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3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4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9 0405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610123010000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1 05026 10 0000 1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4 06033 10 0000 43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5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1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3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4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53 01 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2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  <w:t>1 16 01333 01 0000 140</w:t>
                  </w:r>
                </w:p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1 05326 10 0000 12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10123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7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9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74 01 0000 140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57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9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94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74" w:hanging="74"/>
                    <w:jc w:val="both"/>
                    <w:rPr/>
                  </w:pPr>
                  <w:r>
                    <w:rPr/>
                    <w:t>1 17 01050 10 0000 180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-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5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нистерство природных ресурсов Краснодарского края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</w:rPr>
                  </w:pPr>
                  <w:r>
                    <w:rPr/>
      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финансового и ведомственного контроля администрации муниципального образования Тимашевский район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Cs/>
                    </w:rPr>
                    <w:t>Административные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11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</w:tblGrid>
            <w:tr>
              <w:trPr>
                <w:trHeight w:val="332" w:hRule="atLeast"/>
              </w:trPr>
              <w:tc>
                <w:tcPr>
                  <w:tcW w:w="4942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2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color w:val="000000"/>
              </w:rPr>
            </w:pPr>
            <w:r>
              <w:rPr>
                <w:color w:val="000000"/>
              </w:rPr>
              <w:t>992</w:t>
              <w:tab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7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9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4962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bookmarkStart w:id="0" w:name="dst107514"/>
                  <w:bookmarkEnd w:id="0"/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, направляемые на формирование муниципального дорожного фонда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2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 16 11064 01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1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1654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19999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2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3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67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МКУ «ФРУ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Л.Г. Платоно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540"/>
      </w:tblGrid>
      <w:tr>
        <w:trPr/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2077100000151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21-12-23T09:53:00Z</cp:lastPrinted>
  <dcterms:modified xsi:type="dcterms:W3CDTF">2021-12-29T06:27:00Z</dcterms:modified>
  <cp:revision>1476</cp:revision>
  <dc:subject/>
  <dc:title>Приложение №1</dc:title>
</cp:coreProperties>
</file>